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серпня  2023 року                                                                                        № 212</w:t>
      </w:r>
    </w:p>
    <w:p>
      <w:pPr>
        <w:pStyle w:val="Style18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Style18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про позбавлення батьківських прав ____________ по відношенню до малолітніх дітей ________, ____р.н., та ________, _______ р.н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4 пункту «б» частини першої статті 34, статті 59 Закону України «Про місцеве самоврядування в Україні»,  керуючись статтями 150-180, статтею 164 Сімейного кодексу України, статтею 12 Закону України «Про охорону дитинства»,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рішення комісії з питань захисту прав дитини при виконавчому   комітеті Хорольської міської ради від 14 серпня 2023 року №16/1, виконавчий комітет міської ради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висновок комісії з питань захисту прав дитини при виконавчому комітеті Хорольської міської ради про  позбавлення  батьківських прав __________, _____ року народження,  по відношенню до його малолітніх дітей ___________, __________ року народження, та ______________, __________ року народження (висновок додається) та подати його до Хорольського районного суду Полтавської області.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13:00Z</dcterms:created>
  <dc:creator>User</dc:creator>
  <dc:description/>
  <cp:keywords/>
  <dc:language>en-US</dc:language>
  <cp:lastModifiedBy>UNICEF</cp:lastModifiedBy>
  <cp:lastPrinted>2023-08-15T16:48:00Z</cp:lastPrinted>
  <dcterms:modified xsi:type="dcterms:W3CDTF">2023-08-16T07:49:00Z</dcterms:modified>
  <cp:revision>6</cp:revision>
  <dc:subject/>
  <dc:title>РІШЕННЯ</dc:title>
</cp:coreProperties>
</file>